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9234046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8156441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5088165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7450909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